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2"/>
        <w:spacing w:before="280" w:after="280"/>
        <w:jc w:val="center"/>
        <w:rPr/>
      </w:pPr>
      <w:r>
        <w:rPr>
          <w:b/>
        </w:rPr>
        <w:t>ANEXO VII</w:t>
      </w:r>
    </w:p>
    <w:p>
      <w:pPr>
        <w:pStyle w:val="Parag2"/>
        <w:jc w:val="center"/>
        <w:rPr>
          <w:b/>
          <w:b/>
        </w:rPr>
      </w:pPr>
      <w:r>
        <w:rPr>
          <w:b/>
        </w:rPr>
        <w:t>MODELO DE PLANILHA DE FORMAÇÃO DE PREÇO</w:t>
      </w:r>
    </w:p>
    <w:p>
      <w:pPr>
        <w:pStyle w:val="Parag2"/>
        <w:jc w:val="center"/>
        <w:rPr>
          <w:b/>
          <w:b/>
        </w:rPr>
      </w:pPr>
      <w:r>
        <w:rPr>
          <w:b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5" w:type="dxa"/>
          <w:bottom w:w="0" w:type="dxa"/>
          <w:right w:w="70" w:type="dxa"/>
        </w:tblCellMar>
      </w:tblPr>
      <w:tblGrid>
        <w:gridCol w:w="568"/>
        <w:gridCol w:w="567"/>
        <w:gridCol w:w="3686"/>
        <w:gridCol w:w="1275"/>
        <w:gridCol w:w="851"/>
        <w:gridCol w:w="992"/>
        <w:gridCol w:w="1418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ind w:left="-339" w:firstLine="339"/>
              <w:jc w:val="center"/>
              <w:rPr>
                <w:rFonts w:cs="Arial"/>
              </w:rPr>
            </w:pPr>
            <w:r>
              <w:rPr>
                <w:rFonts w:cs="Arial"/>
                <w:b/>
                <w:color w:val="000000"/>
              </w:rPr>
              <w:t>Lote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escrição/especificaçã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Quantidade estimad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reço unitário estim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/>
                <w:b/>
                <w:color w:val="00000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  <w:t>LOTE ÚNIC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505X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505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530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540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Recarga cartucho impressora jato de tinta preto 10m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Recarga cartucho impressora jato de tinta colorido 10m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CE 310, 311, 312 e 31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435/43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285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410, 411, 412 e 413/305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Samsung 42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Samsung 472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7115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Q2612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carga toner impressora HP 5949A 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Q6000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Q7553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Xerox 3124/3125/311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Brother 580/620/65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Brother 3322/3382/339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Lexmark E12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Samsung CLT 60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HP 261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Samsung - D10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Samsung 4521/1610/201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Samsung 655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CF 380, 381, 382 e 383 (312A)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CE 320, 321, 322 e 32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Samsung MLT-D20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Lexmark C530/53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ecarga toner impressora HP 53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VALOR TOTAL ESTIMADO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Parag2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Parag2">
    <w:name w:val="para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04:00Z</dcterms:created>
  <dc:creator>SINFRA</dc:creator>
  <dc:description/>
  <cp:keywords/>
  <dc:language>en-US</dc:language>
  <cp:lastModifiedBy>Sinfra</cp:lastModifiedBy>
  <dcterms:modified xsi:type="dcterms:W3CDTF">2017-11-10T1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